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3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/>
        <w:drawing>
          <wp:inline distT="0" distB="0" distL="0" distR="0">
            <wp:extent cx="1809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...)..... </w:t>
      </w:r>
      <w:r>
        <w:rPr/>
        <w:drawing>
          <wp:inline distT="0" distB="0" distL="0" distR="0">
            <wp:extent cx="1809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อภิศันย์  ศิริพันธ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เทคโนโลยีอุตสาหกรรม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2268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x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2190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6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90 – 1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</wp:posOffset>
                </wp:positionH>
                <wp:positionV relativeFrom="paragraph">
                  <wp:posOffset>81280</wp:posOffset>
                </wp:positionV>
                <wp:extent cx="2190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6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80 – 8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</wp:posOffset>
                </wp:positionH>
                <wp:positionV relativeFrom="paragraph">
                  <wp:posOffset>55880</wp:posOffset>
                </wp:positionV>
                <wp:extent cx="2190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70 – 7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</wp:posOffset>
                </wp:positionH>
                <wp:positionV relativeFrom="paragraph">
                  <wp:posOffset>50165</wp:posOffset>
                </wp:positionV>
                <wp:extent cx="219075" cy="142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3.9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60 – 6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63500</wp:posOffset>
                </wp:positionV>
                <wp:extent cx="219075" cy="142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754"/>
        <w:gridCol w:w="1648"/>
        <w:gridCol w:w="1418"/>
        <w:gridCol w:w="25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3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165</wp:posOffset>
                      </wp:positionV>
                      <wp:extent cx="161925" cy="1524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9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รายบุคคลแล้ว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7785</wp:posOffset>
                      </wp:positionV>
                      <wp:extent cx="161925" cy="1524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4.5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ระเมินได้ลงนามรับทราบ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9370</wp:posOffset>
                      </wp:positionV>
                      <wp:extent cx="161925" cy="1524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1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ผลการประเมิน  โดย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เทคโนโลยีอุตสาหกรร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7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290</wp:posOffset>
                      </wp:positionV>
                      <wp:extent cx="161925" cy="1524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7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305</wp:posOffset>
                      </wp:positionV>
                      <wp:extent cx="1619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1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8420</wp:posOffset>
                      </wp:positionV>
                      <wp:extent cx="161925" cy="1524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4.6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335</wp:posOffset>
                      </wp:positionV>
                      <wp:extent cx="161925" cy="1524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0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</w:t>
      </w:r>
      <w:r>
        <w:rPr/>
        <w:drawing>
          <wp:inline distT="0" distB="0" distL="0" distR="0">
            <wp:extent cx="180975" cy="2381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...)..... </w:t>
      </w:r>
      <w:r>
        <w:rPr/>
        <w:drawing>
          <wp:inline distT="0" distB="0" distL="0" distR="0">
            <wp:extent cx="180975" cy="2381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อภิศันย์  ศิริพันธ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เทคโนโลยีอุตสาหกรรม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ผลสัมฤทธิ์ของ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ฤติกรรมการปฏิบัติราชการ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หลัก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เฉพาะตามลักษณะงานที่ปฏิบัติ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ทางการบริหาร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(………………………..…………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1134" w:right="1134" w:gutter="0" w:header="720" w:top="776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8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7">
    <w:name w:val="ข้อความบอลลูน อักขระ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tyle21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04:00Z</dcterms:created>
  <dc:creator>Thonghao</dc:creator>
  <dc:description/>
  <cp:keywords/>
  <dc:language>en-US</dc:language>
  <cp:lastModifiedBy>DELL</cp:lastModifiedBy>
  <cp:lastPrinted>2018-03-06T15:22:00Z</cp:lastPrinted>
  <dcterms:modified xsi:type="dcterms:W3CDTF">2022-03-28T08:06:00Z</dcterms:modified>
  <cp:revision>3</cp:revision>
  <dc:subject/>
  <dc:title/>
</cp:coreProperties>
</file>